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reyerzer Sennensupp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weiße Bohnen oder Puffboh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Butt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große Zwiebel (gehackt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g Spinat (fein geschnitten oder gefroren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100 ml 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fr-FR"/>
        </w:rPr>
      </w:pPr>
      <w:r>
        <w:rPr>
          <w:rFonts w:cs="Courier Neu" w:ascii="Courier Neu" w:hAnsi="Courier Neu"/>
          <w:color w:val="0000FF"/>
          <w:sz w:val="28"/>
          <w:szCs w:val="20"/>
          <w:lang w:val="fr-FR"/>
        </w:rPr>
        <w:t>800 ml Mil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g Kartoffeln (in feinen Scheiben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arotte (in feinen Scheiben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grosse Hörnli ( oder Penne als Ersatz 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Greyerzerkäse (gerieben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ml sauren Halb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Petersilie oder Schnittlau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Bohnen am Vorabend in lauwarmes Wasser einleg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Butter erhitzen, Zwiebeln und Spinat darin anziehen la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Zuerst mit Bouillon, dann mit Milch ablösc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, Karotte und abgetropfte Bohnen beige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2 Std. zugedeckt kochen la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Hörnli beigeben und weiterkochen, bis die Teigwaren weich sind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t Salz und Pfeffer abschme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äse, sauren Halbrahm, Petersilie oder Schnittlauch in eine Suppenschüssel geben. Mit der heißen Suppe auffüllen. Sofort servier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22:00Z</dcterms:created>
  <dc:creator>Einhäuser</dc:creator>
  <dc:description/>
  <dc:language>en-US</dc:language>
  <cp:lastModifiedBy>Einhäuser</cp:lastModifiedBy>
  <dcterms:modified xsi:type="dcterms:W3CDTF">2003-10-15T16:25:00Z</dcterms:modified>
  <cp:revision>1</cp:revision>
  <dc:subject/>
  <dc:title>Greyerzer Sennensuppe</dc:title>
</cp:coreProperties>
</file>